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NISKOGRADNJA d.o.o.</w:t>
        <w:tab/>
        <w:tab/>
        <w:tab/>
        <w:tab/>
        <w:tab/>
        <w:tab/>
      </w:r>
      <w:r>
        <w:rPr>
          <w:u w:val="single"/>
        </w:rPr>
        <w:t>PRIJEDLOG</w:t>
      </w:r>
    </w:p>
    <w:p>
      <w:pPr>
        <w:pStyle w:val="Normal"/>
        <w:rPr/>
      </w:pPr>
      <w:r>
        <w:rPr/>
        <w:t>S.Radića 17</w:t>
      </w:r>
    </w:p>
    <w:p>
      <w:pPr>
        <w:pStyle w:val="Normal"/>
        <w:rPr/>
      </w:pPr>
      <w:r>
        <w:rPr/>
        <w:t>49218 PREGRADA</w:t>
      </w:r>
    </w:p>
    <w:p>
      <w:pPr>
        <w:pStyle w:val="Normal"/>
        <w:rPr/>
      </w:pPr>
      <w:r>
        <w:rPr/>
        <w:t>OIB:2321069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ZORNI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regradi, 25.svibnja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5-01/24-01/02</w:t>
      </w:r>
    </w:p>
    <w:p>
      <w:pPr>
        <w:pStyle w:val="Normal"/>
        <w:rPr/>
      </w:pPr>
      <w:r>
        <w:rPr/>
        <w:t>UrBroj: 2214-3/24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ukladno članku 428. St.3.Zakona o trgovačkim društvima (Narodne novine br. 111/93. – 130/23),  članku 19.st.7. Zakona o računovodstvu (Narodne novine br.78/15.-82/23) i temeljem članka 11. Izjave, na prijedlog Uprave i Nadzornog odbora društva Niskogradnja d.o.o., Pregrada MB 03085210, OIB 23210692018 skupština društva, donosi dana __________2024. godine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prihvaćanju Izvješća o poslovanju te razrješnici Upravi Društ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ihvaća se Godišnje financijsko izvješće Uprave o poslovanju trgovačkog društva „Niskogradnja“ d.o.o. za stambene i komunalne djelatnosti Pregrada za 2023.godinu u predloženom tekstu iz prijedloga akt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Utvrđuje se da je Uprava Društva od 01.01.2023.godine do  31.12.2023.godine koju je činio Marijan Peer, upravljala Društvom u skladu sa Zakonom i Izjavom te se istoj daje razrješnic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PREDSJEDNIK 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vorin Drenški, dipl.ing.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56:00Z</dcterms:created>
  <dc:creator>user</dc:creator>
  <dc:description/>
  <cp:keywords/>
  <dc:language>en-US</dc:language>
  <cp:lastModifiedBy>Niskogradnja Pregrada</cp:lastModifiedBy>
  <cp:lastPrinted>2007-09-14T11:00:00Z</cp:lastPrinted>
  <dcterms:modified xsi:type="dcterms:W3CDTF">2024-05-22T05:56:00Z</dcterms:modified>
  <cp:revision>10</cp:revision>
  <dc:subject/>
  <dc:title>PAVIĆ-PROMET</dc:title>
</cp:coreProperties>
</file>